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онной медицинской сест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операционной  медицинской  сес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ционная медицинская сестра участковая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ционная медицинская сестра участковая подчиняется непосредственно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ционная медицинская сестра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Операционн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ая операционная медицинская сестра - 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Операционн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ционная медицинская сестра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ерационная медицинская сестр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хирургической помощи, скорой и неотложной медицинск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учения, учета, хранения, использования лекарственных средств, в т.ч. наркотических препаратов и препаратов строгой отчетности, перевязочных и шовных материалов, одежды, белья, хирургических перч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инфекционного контроля, инфекционной безопасности пациентов и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асептики и антисе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формы и методы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оведение мероприятий по реабилитации пациентов с хирургическими заболеваниями и трав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хирургической помощи по принципу "хирургия 1 дн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риоперативного сестринского у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дезинфекции и стери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ансфуз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ровотечений и способы их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щей и местной анесте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ы работы наркозно-дыха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 и военно-полевой хиру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операционной медицинской сестры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медицинская с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одготовку операционной, участников хирургической бригады, хирургических инструментов, белья, шовного и перевязочного материалов, аппаратуры к проведению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контроль за своевременностью транспортировки пациента, а также за путями движения хирургической бригады в соответствии с зонами стерильности в операционном бл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инфекционную безопасность пациента и медицинского персонала, а также обеспечивает соблюдение правил асептики и антисептики всем персоналом, находящимся в операцио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авливает пациента к операции: создает необходимую хирургическую позицию на операционном столе, обрабатывает операционное поле, обеспечивает изоляцию операционного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хирургических операциях, обеспечивает членов хирургической бригады необходимым инструментарием, материалами, аппа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анний послеоперационный уход за пациентом, профилактику послеоперационных ослож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за своевременным направлением на гистологическое и бактериологическое исследование биологического материала, взятого во время операции у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количественный учет используемого инструментария, шовного и перевязочного материалов, белья, лекарственных средст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ыполняет первичную дезинфекционную обработку используемого инструментария, материалов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контроль стерилизации белья, перевязочного и шовного материалов, инструментария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подготовку и контроль эксплуатации аппаратуры, находящейся в операцио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полняет расход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медицинская сес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операционной медицинской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ая медицинская сест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ционной медицинской сестр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операционной медицинской сестр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1</Characters>
  <CharactersWithSpaces>7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операционной медицинской сест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