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ика медицинского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тика медицинского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тик медицинский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тик медицинский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тика медицинского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тик медицинский 5-го разряда должен знать: основные сведения об анатомии, физиологии органа зрения и клинической рефракции; способы сложной коррекции зрения; правила чтения предписаний врача по коррекции зрения больного; принцип подбора и адаптации изготавливаемых контактных линз при аномалиях рефракции и патологических процессах органа зрения; физико-химические свойства органического, силикатного стекла, полимерных и технологических материалов для изготовления контактных линз и требования, предъявляемые к ним; типы и конструкции контактных линз; устройство специальных токарных, шлифовально-полировальных и доводочных станков и способы их наладки; правила выбора режимов обработки линз; приемы работы с применяемыми приборами, инструментом и приспособлениями; методы проверки линз и способы их обработки в соответствии с формой оправы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птика медицинского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чковой оптики для сложной коррекции зрения: склейку или спекание двухфокусных и сфероцилиндрических линз, обрезку их по форме оправы, изготовление одно- и двухкривизновых индивидуальных осесимметричных роговидных контактных линз различных конструкций для коррекции зрения в соответствии с предписанием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изготавливаемой оп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стировку и выправление смонтированной оптики согласно анатомическим особенностям лица больного и проверку ее специаль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ение, шлифование и полирование контактных линз из различных полимерных материалов на специальном оборудовании с применением спец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параметров контактных линз и проверку качества их поверхности специальными контрольно-измерительными приборами и инструментом. Ремонт оптики с оправами для сложной коррекци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аботку линз по назначению врача после их прим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птика медицинского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птика медицинского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тика медицинского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тик медицински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птика медицинского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