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тика медицинского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тика медицинского 6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тик медицинский 6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тик медицинский 6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птика медицинского 6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тик медицинский 6-го разряда должен знать: принцип подбора и адаптации различных видов и типов контактных линз при аномалиях рефракции и патологических процессах органов зрения; кинематические схемы специальных токарных, шлифовально-полировальных и доводочных станков; технологию изготовления трех- и многокривизновых индивидуальных осесимметричных роговичных контактных линз различ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птика медицинского 6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тик медицинский 6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трех- и многокривизновых индивидуальных осесимметричных роговичных контактных линз различ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склеральных, "косметических", сфероторических, центрально-торических, биторических, кератоконусных и других линз для коррекции зрения в соответствии с предписанием вра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очков с изоконическими или сферопризматическими линз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стеклянных матриц и пуансонов для горячего прессования контактных линз из полимерных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ячее прессование, точение, шлифование, полирование контактных линз из различных полимерных материалов на специальном оборудовании с применением спецосн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тик медицинский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птика медицинского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птика медицинского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тик медицинский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тика медицинского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птик медицинский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 _________________/_________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 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 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</Words>
  <Characters>4007</Characters>
  <CharactersWithSpaces>3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оптика медицинского 6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