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тора путеше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рганизатора путешествий (далее - Работник) ______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_____ профессиональное образование, дополнительную подготовку, стаж организаторской работы в сфере туризма и путешествий не менее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Работник является полномочным представител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во время путеше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и; учреждения; агентства;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Федеральные законы, нормативные правовые документы, устанавливающие требования к организации путешествий, турист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авила составления маршру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Маршрут и район путешествия (похода), выходы из маршрута, расположение населенных 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Порядок оказания доврачеб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Правила обеспечения жизнедеятельности группы во время путе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Правила ориентирования на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равила эксплуатации радиостанций и способы связи со спасательными, экскурсионно-туристскими станциями, добровольными спортивными и иными организациями на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Санитарно-эпидемиологическое состояние района проведения путе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Основы туристск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Этику делов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Правила оформления документов и составления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атывает маршруты путешествий и экскурсий, проводит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шает организационные вопросы, связанные с путешествиями и экскурсиями: определение наличия, стоимости и комфортности видов транспорта, резервирование билетов и мест проживания в гостиницах и о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исывает счета и следит за перечислением сумм в соответствии с договорами, оформляет путевки и проездные документы и доставляет их заказ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выдачу транспортных билетов, размещение клиентов, совершающих путешествия и экскурсии, в гостиницах и отелях, организацию их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установленные сроки сдает деньги и отчеты о выру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формирований туристской группы с учетом интересов, туристской квалификации, физической подготовленности, возраста, психологической совместимости участников, а также с целью определения оптимального состава группы, обеспечивающего маневренность, соблюдение графика движения, преодоления естественных препят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всестороннюю подготовку участников путешествия, проверяет наличие необходимых навыков и знаний по безопасности путешествия, умение плавать, пользоваться туристским (альпинистским, горнолыжным, пр.) снаряжением и оборудованием, наличие практических навыков и теоретических знаний по оказанию доврачеб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атывает рекомендации и указания для участников путе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учает список маршрутов с описанием их особенностей, оценивает пригодность маршрута для конкретн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дготавливает маршрутные документы и картографический матер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зрабатывает конкретный маршрут, график путешествия и планы других мероприятий, которые предполагается провести на маршруте, намечает контрольные пункты и сроки, изучает сложные участки маршрута и определяет способы их преодоления, представляет маршрут на утверждение вышестоящему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Знакомится с районами путешествия по отчетам других групп, получает консультации на экскурсионно-туристских станциях, спасательных станциях (центрах), в добровольных спортивных и иных организациях, занимающихся организацией туризма на маршруте, у опытных туристов и краеве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Знакомится с прогнозами погодных условий в районе путе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подготовку и подбор необходимого снаряжения, оборудования и продуктов питания, выявляет возможность пополнения запасов продуктов на маршру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оставляет смету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укладку необходимого количества медикаментов, перевязочного материала, кровоостанавливающих средств, дезинфицирующих растворов и т.д., в сложных маршрутах определяет местонахождение медицинских 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оставляет примерный распорядок дня в путешествии и обеспечивает его соблю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о время путешествия строго придерживается утвержденного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Распределяет обязанности между участниками путешествия, назначает ведущих и замыкающих, информирует о сигналах во время движения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Информирует группу об особенностях маршрута, возможных препятствиях на пути, напоминает о необходимости соблюдать правила безопасности и охраны природы, дисциплину и порядок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Принимает необходимые меры безопасности группы, вплоть до изменения маршрута либо приостановления путешествия в связи с возникшими небезопасными природными явлениями и другими обстоятельствами, а также в случае необходимости оказания помощи потерпевш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Связывается со спасательными станциями (центрами), медицинскими учреждениями для организации доставки травмированных или заболевших участников путешествия в медицинские учреждения; при возможности самостоятельно принимает неотложные меры по доставке травмированных или заболевш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Назначает в случае временного разделения группы (в критической ситуации, с целью разведки, др.) своих заместителей из наиболее подготовленных участников путе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рганизует в случае необходимости оперативную помощь другой туристской группе, находящейся в районе путе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Информирует гидрометеорологические и спасательные станции, которые встречаются на маршруте, местные органы власти о сходе лавин, селевых потоков, оползней, движениях ледников и других небезопасных природных явлениях, которые могут быть на пут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Делает отметки в маршрутной книжке о прохождении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работы, соответствующи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одателя оказания помощи в организации путешествия и оформления соответствующих документов, подтверждающих его полномо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от экскурсионно-туристских станций, спасательных и гидрометеорологических станций (центров) необходимую информацию по конкретному маршру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группы строгого соблюдения правил безопасности путе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6</Words>
  <Characters>9671</Characters>
  <CharactersWithSpaces>8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организатора путеше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