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етителя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светителя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ветитель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светителя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ветитель 3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ветитель 3-го разряд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светитель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светитель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осветительной аппаратуры и ее назначение, включая коммутационные и другие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кабелей, ламп и уг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ветитель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ение подготовительных работ по обслуживанию осветительной аппаратуры, в том числе: промывку линз, протирку приборов, шторок, тубусов; перенос и транспортировку средств осветительной техники в пределах съемочной площадки, установку приборов на шта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 съемок и телепередач, спектаклей, концертов, цирковых выступлений, требующих простых световых решений, под руководством осветителя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боту со всеми видами осветительной аппаратуры, кроме обеспечивающих систем: дистанционных пультов управления, регу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ие в профилактическом ремонте освети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ветитель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ветитель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светителя 3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3</Characters>
  <CharactersWithSpaces>4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осветителя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