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етителя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светителя 5-го разряда "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ветитель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осветителя 5-го разряда назначается лицо, имеющее ______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ветитель 5-го разряда назначается и освобождается от должности руководителем организации по представлению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светитель 5-го разряда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светитель 5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ми документ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светитель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ветотехники и оп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элементы сценического осве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арактеристики и типы основного и вспомогатель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точники света дуговые и с галогенным цикл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е и кинематические схемы всех видов осветитель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ветитель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съемок и телепередач, спектаклей, концертов, цирковых выступлений, требующих по освещению объектов сложных световых и цветовых решений в павильонах и на натуре под руководством телеопера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Контроль качества с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Отбор, проверку с помощью контрольно-измерительных приборов осветительной аппаратуры, ее монтаж и демонтаж по сложным операторским схемам с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Создание сложных световых эффектов; освещение ночных и вечерних сце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ппаратура осветительная с подключением от различных источников - электромонт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корации сложной архитектуры - осв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кты движущиеся - осв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цены игровые сложные - осв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ы световые по световой гамме - со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ветитель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ветитель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светителя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8</Words>
  <Characters>4602</Characters>
  <CharactersWithSpaces>39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осветителя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