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/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етител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светителя 6-го разряда "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светитель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осветителя 6-го разряда назначается лицо, имеющее ________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Осветитель 6-го разряда назначается и освобождается от должности руководителем организации по представлению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светитель 6-го разряда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светитель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редительными документами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Осветитель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вето- и цве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действия разных систем осветительной аппарату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правила эксплуатации применяемых электроизмерительных и контро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яемые грузоподъемные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настоящей должностной инстр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ветитель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съемок и телепрограмм, спектаклей, концертов, цирковых выступлений, требующих по освещению объектов сложных световых и цветовых решений в павильоне и на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оздание сложных световых эффектов с применением осветительной аппаратуры с дистанционным управ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Монтаж и демонтаж осветительной аппаратуры по любым схемам светового оформ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Диагностику работы, проведение ремонтных работ всех видов осветительн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мер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ветительная аппаратура, коммутационные средства, фильтры - подбор и у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т - черновая у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льтры корректирующие - установ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ы световые сложные с изменением напряжения - созд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светитель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организации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светитель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светителя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3</Words>
  <Characters>4506</Characters>
  <CharactersWithSpaces>3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сенов Е.Б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осветителя 6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