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ветителя 7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светителя 7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ветитель 7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осветителя 7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ветитель 7-го разряда назначается и освобождается от должности руководителем организации по представлению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светитель 7-го разряда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светитель 7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светитель 7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остроения светового простра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товые и цветовые параметры осветительн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программы 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осветительных приборов с цифровым программным у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персональным компьютером и световыми компьютерными пуль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применяемых грузоподъемны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технологии управления св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ветитель 7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съемок, телепрограмм, спектаклей, концертов и цирковых выступлений, требующих по освещению объектов особо сложных световых и цветов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здание особо сложных световых эффектов с применением осветительных приборов с цифровым программным у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частие в создании и записи световых партитур на компьютерных пультах или персональном компьют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Контроль параметров работы комплекса освети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Диагностику, выявление неполадок и устранение причин нарушений работы комплекса освети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частие в проведении работ по внедрению новых видов освет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етительное оборудование с цифровым программным управлением - комму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товые партитуры - пошаговая запись на световых компьютерных пультах или персональном компьютере и воспроиз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ветитель 7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ветитель 7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ЖИМ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светителя 7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осветителем 7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9</Words>
  <Characters>5812</Characters>
  <CharactersWithSpaces>4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осветителя 7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