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щ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ценщика "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ценщ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ценщик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ценщика назначается лицо, имеющее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щик I категории: высшее профессиональное образование и дополнительную подготовку в области оценочной деятельности, стаж работы по специа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щик II категории: высшее профессиональное образование и дополнительную подготовку в области оценочной деятельности, стаж работы по специальности не менее 2 -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щик: высшее профессиональное образование и дополнительную подготовку в области оценочной деятельности без предъявления требований к стажу работы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ценщ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регулирующие оценочную деятельность 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е и методические материалы, регламентирующие порядок оценки объекта оц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оценки для определения соответствующего вида стоимости объекта оц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оценки объектов оценки и установления цены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а между оценщиком и заказ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акты по налогооблож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моженные прав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ку делов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переговоров с кли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тат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бухгалтерского учета и анализа 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вычислительной техникой, средствами связи и коммуник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оценоч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установленн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ценщ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оценщик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ценщик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на основании лицензии оценочную деятельность, направленную на установление в отношении объектов оценки рыночной или ино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яет потребность в услугах по оценке объектов оценки, осуществляет деловые контакты, ведет переговоры с клиентами, заключает и оформляет договоры с заказчиками о проведении оценки объекта оценки в соответствии с установленной формой, следит за соблюдением условий, предусмотренных заключенн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информацию об объекте оценки для проведения правовой экспертизы, установления параметров его конкурентоспособности, влияющих на его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точное описание объекта оценки, определяет методы проведения оценки в соответствии со стандартами оценки, устанавливает основные ценообразующие факторы, влияющие на стоимость объекта оценки, изучает рынок и стоимость аналогичн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ывает использование стандартов оценки, методов ее проведения, принятые при проведении оценки допущения, проводит необходимые расч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итоговую величину стоимости объекта оценки, а также ограничения и пределы применения полученного результ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пределения при проведении оценки объекта оценки не рыночной, а иных видов стоимости устанавливает критерии оценки и причины, затрудняющие определение рыночной стоимости объекта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составляет и передает заказчику отчет об оценке объекта оценки в соответствии с установленными требованиями к его форме и содерж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обязательную оценку объектов оценки в случае вовлечения в сделку объектов оценки, принадлежащих полностью или частично Российской Федерации, субъектам Российской Федерации либо муниципальным образ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оценку объекта оценки, в том числе повторную, в случаях, предусмотренных законодательством Российской Федерации, на основании определения суда, а также по решению уполномоч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ет по требованию заказчика нормативные и иные документы об оценочной деятельности, документы об образовании, подтверждающие получение оценщиком профессиональных знаний в области оценочной деятельности, а также в случаях, предусмотренных законодательством Российской Федерации, копии хранящихся отчетов или информацию из них правоохранительным, судебным, иным уполномоченным государственным органам либо органам местного самоуправления по их законному треб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в соответствии с законодательством Российской Федерации страхование гражданской ответственности, обеспечивающее защиту прав потребителей услуг оцен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ультирует клиентов о действующем законодательстве, регулирующем оценочную деятельность, а также нормативно-правовых требованиях, которыми необходимо руководствоваться при определении стоимости объектов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ет на договорной основе к участию в проводимой работе иных оценщиков либо других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хранность документов, получаемых от заказчика и третьих лиц в ходе проведения оценки, соблюдает конфиденциальность информации, полученной от заказчика, за исключением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щ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щ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ценщ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ценщ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ценщику для обеспечения его деятельности предоставляется право подпис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1</Words>
  <Characters>7634</Characters>
  <CharactersWithSpaces>6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оцен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