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его организационно-правовая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"__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N _______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го сотрудника по противодействию легализации (отмыванию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ходов, полученных преступным путем, и финансированию террориз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тветственный сотрудник по противодействию легализации (отмыванию) доходов, полученных преступным путем, и финансированию терроризма (далее - работник) относится к руководителям среднего уров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иметь высшее юридическое или экономическое образование и опыт руководства отделом, иным подразделением кредитной организации, связанным с осуществлением банковских операций, не менее одного года, а при отсутствии указанного образования - опыт работы в сфере противодействия легализации (отмыванию) доходов, полученных преступным путем, и финансированию терроризма не менее двух лет или опыт руководства подразделением кредитной организации, связанным с осуществлением банковских операций, не менее дву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считается не соответствующим квалификационным требованиям при налич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димости за совершение преступления из корыстных побуждений или по найму, преступления в сфере экономики и преступлений, предусмотренных частями второй и третьей статьи 146, статьями 205, 205.1, 206, 208 - 210, 221, 222, 226, 227, частью второй статьи 228, статьями 228.1, 228.2, 229, 232, 234, 238, 240 - 242, 282.1, 282.2, 285, 289, 290 - 292, 325 - 327.1, 355, 359 Уголовного кодекса Российской Федерации (Собрание законодательства Российской Федерации, 1996, N 25, ст. 2954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дминистративного правонарушения в области финансов, налогов и сборов, рынка ценных бумаг, а также правонарушения, предусмотренного частью первой статьи 19.4, частью первой статьи 19.5 и статьями 19.6 и 19.7 Кодекса Российской Федерации об административных правонарушениях (Собрание законодательства Российской Федерации, 2002, N 1 (часть I), ст. 1), совершенных в течение одного года, предшествовавшего дню назначения на соответствующую должность, а также на момент нахождения в соответствующей должности и установленных вступившим в законную силу соответствующим постановлением органа, уполномоченного рассматривать дела об указанных административных правонаруш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ктов расторжения трудового договора по инициативе работодателя в соответствии с пунктом 7 статьи 81 Трудового кодекса Российской Федерации в течение двух лет, предшествующих дню назначения на соответствующую дол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должен знать: федеральное законодательство и нормативные акты, включая постановления Правительства РФ, указания Банка России, иные регулятивные требования, а также стандарты деятельности и нормы профессиональной этики, внутренние документы Работодателя, определяющие политику и регулирующие его деятельность; основы организации банковского дела; систему методов внутреннего контроля и сбора информации, ее анализа и оценки; законодательство о труде, правила и нормы охраны труда, техники безопасност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своей работе Работник в первую очередь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ым законом "О противодействии легализации (отмыванию) доходов, полученных преступным путем, и финансированию терроризм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м Центрального банка Российской Федерации от 16 декабря 2003 г. N 242-П "Об организации внутреннего контроля в кредитных организациях и банковских групп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сьмом Центрального банка Российской Федерации от 13 июля 2005 г. N 99-Т "О методических рекомендациях по разработке кредитными организациями правил внутреннего контроля в целях противодействия легализации (отмыванию) доходов, полученных преступным путем, и финансированию терроризм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м Центрального банка Российской Федерации от 9 августа 2004 г. N 1486-У "О квалификационных требованиях к специалистам, ответственным за соблюдение правил внутреннего контроля в целях противодействия легализации (отмыванию) доходов, полученных преступным путем, и финансированию терроризма и программ его осуществления в кредитны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о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ми внутреннего контро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Состав подчиненных работника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ует разработку и представление на утверждение Работодателя правил внутреннего контроля в целях противодействия легализации (отмыванию) доходов, полученных преступным путем, и финансированию терроризма и программ его осущест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ует реализацию правил внутреннего контроля в целях противодействия легализации (отмыванию) доходов, полученных преступным путем, и финансированию терроризма, в том числе программ его осуществления. В этих целях Работник консультирует служащих Работодателя по вопросам, возникающим при реализации программ осуществления внутреннего контроля в целях противодействия легализации (отмыванию) доходов, полученных преступным путем, и финансированию терроризма, а также принимает решения по переданным ему сообщениям - документам, содержащим сведения о сделках, подвергающихся сом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рганизует представление в уполномоченный орган по противодействию легализации (отмыванию) доходов, полученных преступным путем, и финансированию терроризма (далее - "уполномоченный орган") сведений в соответствии с Федеральным законом "О противодействии легализации (отмыванию) доходов, полученных преступным путем, и финансированию терроризма" и нормативными актами Работодателя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казывает содействие уполномоченным представителям Работодателя России при проведении ими инспекционных проверок деятельности Работодателя по вопросам, отнесенным к его компетенции внутренними документам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едставляет не реже одного раза в год письменный отчет о результатах реализации правил внутреннего контроля в целях противодействия легализации (отмыванию) доходов, полученных преступным путем, и финансированию терроризма, в том числе программ его осуществления, органам управления Работодателя в соответствии с его внутренними документами. Порядок текущей отчетности Работника определяется внутренними документам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еспечивает сохранность и возврат полученных от соответствующих подразделений Работодателя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еспечивает соблюдение конфиденциальности информации, полученной при осуществлении своих фун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Выполняет иные обязанности в соответствии с письмом ЦБ РФ от 13 июля 2005 г. N 99-Т "О методических рекомендациях по разработке кредитными организациями правил внутреннего контроля в целях противодействия легализации (отмыванию) доходов, полученных преступным путем, и финансированию терроризма" и внутренними документам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ние сотового телефона в служебных ц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уктурного подразделения:            ___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                    ___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 ___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    (инициалы, фамилия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2</Words>
  <Characters>10917</Characters>
  <CharactersWithSpaces>9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банов О.М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ответственного сотрудника по противодействию легализации (отмыванию) доходов, полученных преступным путем, и финансированию террориз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