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сотрудника по правовым вопросам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тветственного сотрудника по правовым вопросам "_____________" (далее - "Бан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ветственный сотрудник по правовым вопросам Банка назначается на должность и освобождается от должности в установленном действующим трудовым законодательством порядке приказом Руководител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тветственного сотрудника по правовым вопросам Банка назначается лицо, имеющее высшее юридическое образование по профилю работы со специализацией по конкретному направлению деятельности структурного подразделения со стажем работы не менее _______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ветственный сотрудник по правовым вопросам подчиняется непосредственно Руководителю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ый сотрудник по правовым вопрос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хозяйственную и финансовую деятельность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документы, методические и нормативные материалы по правовой деятельност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трудовое, финансовое, административное право,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о финансовой деятельности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оформл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,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время отсутствия ответственного сотрудника по правовым вопросам (командировка, отпуск, болезнь, пр.)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сотрудник по правовым вопросам Банка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или участвует в разработке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чает за проверку соответствия нормативным правовым актам учредительных и внутренних документ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правовую помощь структурным подразделениям Банка в подготовке и оформлении различного рода прав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зработке и осуществлении мероприятий по укреплению договорной, финансов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учает, анализирует и обобщает результаты рассмотрения претензий, судебных и арбитражных дел, практики заключения и исполнения хозяйственных договоров с целью разработки предложений об устранении выявленных недостатков и улучшении финансовой деятельност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формляет материалы о привлечении работников к дисциплинарной и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готавливает совместно с другими подразделениями Банка предложения об изменении действующих или отмене утративших силу приказов Руководителя Банка и других внутренних нормативных документ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дготавливает заключения по правовым вопросам, возникающим в деятельност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ирует работников Банка о действующем законодательстве и изменениях в нем, ознакамливает должностных лиц Банка с нормативными правовыми актами, относящими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сультирует работников Банка по организационно-правовым и другим юридическим вопросам, подготавливает заключения, содействует в оформлении документов и актов имущественно-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сотрудник по правовым вопросам Бан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ства Банка, касающих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руководителей и работников иных структурных подразделений Банка представления документов, необходимых для работы, при условии обеспечения сохранности полученных оригиналов документов и их возврата в срок, установленный по согласованию с руководителем соответствующего структурного подразде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влекать для осуществления возложенных на него функций, исполнения распоряжений, приказов Руководителя Банка специалистов структурных подразделений с согласия руководителей соответствующи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интересы Банка в сторонних организациях, в судах различных инстанций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сотрудник по правовым вопросам Бан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надлежащее исполнение или неисполнение своих должностных обязанностей, предусмотренных настоящей должностной инструкцией, - в пределах, предусмотр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роцессе осуществления своей трудовой деятельности, - в пределах, предусмотр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пределах, предусмотр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тветственного сотрудника по правовым вопросам Банка определяется в соответствии с правилами внутреннего трудового распорядка, установленными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6</Characters>
  <CharactersWithSpaces>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ответственного сотрудника по правовым вопросам банк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