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О "Алгина"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          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или и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лица, уполномоченного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                   должностные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саков          Н.П. Рус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01.2011 N 12                       -----------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ветственного за ведение        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инского учета в организации     "17"          января           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   --  -----------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родительном падеж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тветственного за ведение воин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тветственный за ведение воинского учета назначается на должность и освобождается от должности в установленном действующим трудовым законодательством, Инструкцией по ведению воинского учета в организации порядке приказом генерального директора по согласованию с военным комиссари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тветственный за работу по ведению воинского учета подчиняется непосредственно генеральному дирек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тветственного за работу по ведению воинского учета назначается лицо, имеющее высшее профессиональное образование и стаж работы в кадровой службе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тветственный за работу по ведению воинского учета должен владеть компьютером на уровне уверенного пользователя, в том числе уметь пользоваться специальными компьютерными програм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тветственный за работу по ведению воинского учет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ы, указы, постановления, распоряжения, приказы, другие руководящие и нормативные документы, касающиеся работы по ведению воинского учета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ство о труде, в том числе права и обязанности работников,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боты с кадрами, порядок избрания (назначения на должность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ведения специальной отчетности по воинскому учету кадр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психологии и социолог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уктуру управления предприя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внутреннего трудового распорядка; правила и нормы охраны труда, правила техники безопасности, производственной санитарии и гигиены,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тветственный за работу по ведению воинского учета должен обладать организаторскими способностями, коммуникабельностью, должен быть аккуратен и позитивно настро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тветственный за работу по ведению воинского учет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верять у граждан, принимаемых на рабо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отметок в паспортах граждан Российской Федерации об их отношении к воинской обяз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подлинность документов воинского учета, а также подлинность записей в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меток о постановке на воинский учет по месту жительства или месту пребывания, наличие мобилизационных предписаний (для военнообязанных при наличии в военных билетах отметок о вручении мобилизационного предписания), жетонов с личными номерами Вооруженных Сил Российской Федерации (для военнообязанных при наличии в военном билете отметки о вручении жетон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ие указанных документов воинского учета паспортным данным граждани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фотографии в документах воинского учета и ее соответствие владель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фотографии во временных удостоверениях, выданных взамен военных билетов, срок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 обнаружении в указанных документах не оговоренных исправлений, неточностей, подделок или неполного количества листов Ответственный за работу по ведению воинского учета обязан направить их владельцев в военный комиссариат, в котором они состоят на воинском учете, или не состоят, но обязаны состоять на воинском учете для уточнения документов воин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тветственный за работу по ведению воинского учета обязан информировать военный комиссариат об отсутствии отметок в паспортах граждан Российской Федерации об их отношении к воинской обязанности, об обнаруженных в документах воинского учета отсутствующих отметок о постановке на воинский учет, неоговоренных исправлениях, неточностях и подделках, неполном количестве листов, а также о случаях неисполнения гражданами обязанностей в области воинского учета, мобилизационной подготовки и моби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тветственный за работу по ведению воинского учета заполняет личные карточки в соответствии с записями в документах воинского учета. При этом уточняются сведения о семейном положении, образовании, месте работы (подразделении организации), должности, другие сведения, содержащиеся в документах граждан, принимаемых на воински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тветственный за работу по ведению воинского учета обязан разъяснять вновь принимаемым работникам порядок исполнения ими обязанностей по воинскому учету, мобилизационной подготовке и мобилизации, установленных законодательством Российской Федерации и Положением о воинском учете, осуществлять контроль за их исполнением, а также информировать работников об их ответственности за неисполнение указан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тветственный за работу по ведению воинского учета ведет картотеку личных карточек граждан, поставленных на воински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тветственный за работу по ведению воинского учет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держивать в актуальном состоянии сведения, содержащиеся в личных карточках и в документах воинского уч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реже 1 раза в год проводить сверку сведений о воинском учете, содержащихся в личных карточках, со сведениями, содержащимися в документах воинского учета граждан, и со сведениями, содержащимися в документах воинского учета соответствующих военных комиссари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осить в личные карточки сведения об изменениях семейного положения, образования, структурного подразделения организации, должности, места жительства или места пребывания, состояния здоровья граждан, состоящих на воинском учете, и в 2-недельный срок сообщать об указанных изменениях в военные комиссари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тветственный за работу по ведению воинского учета обязан своевременно в установленные сроки по установленной форме представлять в военный комиссариа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гражданах, подлежащих воинскому учету, принятию или увольнению с работы (2-недельный ср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ые сведения о гражданах, состоящих на воинском учете, а также о гражданах, не состоящих, но обязанных состоять на воинском учете, по запросам соответствующих военных комиссариатов и (или) органов местного самоуправления (2-недельный ср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ки граждан мужского пола 15- и 16-летнего возраста (ежегодно в сентябр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иски граждан мужского пола, подлежащих первоначальной постановке на воинский учет в следующем году (ежегодно до 1 ноябр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тветственный за работу по ведению воинского учет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атывать план работы по осуществлению воинского учета и бронирования граждан, пребывающих в запасе, и согласовывать его с военным комиссариа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 по установленной форме составлять отчетность, предусматривающую отражение сведений о составах запаса (воинских званиях) и возрасте (разрядах) работающих в организации граждан, пребывающих в запа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лять другие дополнительные сведения, установленные военным комиссариатом по согласованию с органом исполнительной власти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Контролирует своевременное оформление приема, перевода и увольнения работников, выдачу справок об их настоящей и прошлой трудовой деятельности, оформление другой установленной документации по кадрам, а также внесение соответствующей информации в банк данных о персонал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Бережет имущество предприятия, не разглашает информацию, содержащую сведения о персонале организации и (или) являющуюся коммерческой тай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дает интервью, не проводит встреч и переговоров, касающихся деятельности организации и (или) своих функциональных обязанностей, без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ет сам и контролирует соблюдение работниками трудовой и производственной дисциплины, правил и норм охраны труда, требований производственной санитарии и гигиены, противопожарной безопасности, гражданской об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Способствует созданию благоприятного делового и морального климата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тветственный за работу по ведению воинского учет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Давать распоряжения и указ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Требовать от работников представления документов, необходимых для ведения воинского учета и предусмотренных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Вносить предложения администрации предприятия по улучшению работы, относящейся к функциональным обязанностям Ответственного за работу по ведению воинского учета и всего предприятия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тветственный за работу с кадрами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едоставление недостоверной информации, нарушение сроков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невыполнение приказов, распоряжений генерально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За разглашение коммерческой тайны и других сведений о персонал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За несохранность, порчу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тветственного за работу по ведению воинского учет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дела кадров             Иванова           А.И. Ива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       -----------   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руководителя 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гозин          Р.Р. Рогоз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 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01.20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3</Words>
  <Characters>10390</Characters>
  <CharactersWithSpaces>8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Галкина Е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ответственного за ведение воинского учета в организации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