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го за опасный производственный объект (газов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лица, ответственного за опасный производственный объект "________________" (далее - "Организация") - _______________ (указать газовый объек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казанный в п. 1.1 опасный производственный объект расположен по адресу: ______________________________________, и имеет следующие характеристики: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Лицо, ответственное за опасный производственный объект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Лицо, ответственное за опасный производственный объект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ответственного за опасный производственный объект назначается лицо, име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шее техническое образование, соответствующее профилю производственного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не менее 3 лет на соответствующей работе на опасном производственном объекте отрас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остоверение, подтверждающее прохождение аттестации по промышл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тветственный за опасный производственный объек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требования промышленной безопасности, установленные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и проведения газоопас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 (противогазами и спасательными пояс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казания первой (доврачебной)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тветственного за опасный производственный объект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ответственное за опасный производственный объект обяз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блюдать требования нормативных правовых актов и нормативных технических документов, устанавливающих правила ведения работ на опасном производственном объекте и порядок действий в случае аварии или инцидента на опасном производствен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ходить подготовку и аттестацию в области промышл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ть проведение контроля за соблюдением работниками опасных производственных объектов требований промышл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рабатывать план работы по осуществлению производственного контроля в подразделениях эксплуатир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ть надлежащую эксплуатацию, реконструкцию, техническое перевооружение опасного производствен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ь комплексные и целевые проверки состояния промышленной безопасности, выявлять опасные факторы на рабочи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ледить за монтажом, наладкой, обслуживанием и ремонтом технических устройств, применяемых на опасном производствен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вовать во внедрении новых технологий и нов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Незамедлительно ставить в известность своего непосредственного руководителя или в установленном порядке других должностных лиц об аварии или инциденте на опасном производствен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 установленном порядке приостанавливать работу в случае аварии или инцидента на опасном производствен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 установленном порядке участвовать в проведении работ по локализации аварии на опасном производствен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оводить анализ причин возникновения аварий и инцидентов на опасных производственных объектах и осуществлять хранение документации по их у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ответственное за опасный производственный объек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уществлять свободный доступ на опасные производственные объекты в любое время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документами, необходимыми для оценки состояния промышленной безопасности в эксплуатир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частвовать в разработке и пересмотре деклараций промышл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Участвовать в деятельности комиссии по расследованию причин аварий, инцидентов и несчастных случаев на опасных производственн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носить предложения Руководителю Организации по вопросам улучшения организации и условий труда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ответственное за опасный производственный объект,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соблюдения трудовой дисциплины и правил промышле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тветственного за опасный производственный объект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3</Characters>
  <CharactersWithSpaces>42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ответственного за опасный производственный объект (газов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