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арикмахера 3-го (4, 5) разряда (модельер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рикмахер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троение и свойства кожи и волос; правила, способы и приемы выполнения работ; рецептуру красящих и химических смесей и их воздействие на кожу и волосы; устройство и правила эксплуатации аппаратуры и инструмента; виды материалов, препаратов, их назначение и нормы расхода; правила санитарии и гигиены; правила обслуживания и способы оказания первой медицинской помощи; основы моделирования причесок, макияжа в объеме школы модельеров; технологию изготовления пастижерных изделий; направление моды в Российской Федерац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сывание, стрижка волос взрослых и детей. Укладка и завивка волос в соответствии с направлением моды и особенностями лица. Завивка волос на бигуди, щипцами, химическим и электрическим способом (перманент). Массаж и мытье головы, нанесение химических препаратов и растворов. Окраска волос в разные цвета и оттенки, их обесцвечивание. Стрижка и бритье с учетом свойств кожи, наложение компрессов и массаж лица. Выполнение работ с накладками и париками. Дезинфицирование, чистка и проверка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всех видов работ и услуг (сложных причесок, стрижек и т.п.) - 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химической завивки и окраски волос различными способами и повышенной сложности с корректировкой лица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выполнении разработок моделей причесок и демонстрации их на конкурсах профессию именовать парикмахер-модель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058</Characters>
  <CharactersWithSpaces>5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арикмахера 3-го (4, 5) разряда (модель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