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кетчика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аркетчика 2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кетчик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кетч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аркетчик 2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аркетч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аркетных планок, паркетной доски и материалов для подстилающего слоя под парк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именяемых маст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аркета для у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ручных на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готовки вставных р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аркетчик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аркетчика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ку 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ройство подстилающего слоя под паркет из бумаги, картона или ма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качивание готовых мастик ручными насосами или подноску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ртировку клепок по размеру, цвету и с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тирку полов ще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аркетч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аркетч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паркетчиком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7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паркетч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