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кетчика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аркетчика 3-го разряд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аркетчик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аркетчик 3-го разряда подчиняется непосредственно 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аркетчика 3-го разряда назначается лицо, имеющее _______ профессиональное образование и стаж работы по специальности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аркетчик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ороды, свойства и пороки древес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 паркетных пла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строжки, циклевки и натирки паркетных по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а и правила эксплуатации электрифицированных инструментов и станков, применяемых для обработки парк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становки вентиляционных решеток и плинту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приготовления масти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основаниям под паркетные по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паркетчика 3-го разряд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ркетчик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обрешетки под щитовой паркет и оснований из оргалита, древесно-стружечных и древесно-волокнистых пл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рожку и циклевку паркетных полов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уговку кромок и торцов планок вручную, электрифицированным инструментом и на ст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вентиляционных решеток с изготовлением рамок из р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плинту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тирку паркетных полов маши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мастик для наклейки и отделки парк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ркетчик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паркетчика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паркетчика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ркетчик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аркетчика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паркетчик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__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6</Characters>
  <CharactersWithSpaces>2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паркетчика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