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кетч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аркетчика 4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аркетч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аркетчик 4-го разряда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аркетчика 4-го разряда назначается лицо, имеющее _______ профессиональное образование и стаж работы по специальности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аркетч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паркетных по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стилки и ремонта паркетных полов из отдельных планок, досок и паркетных щ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шин для отделки паркетных полов и правила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аркетчика 4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кетчик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илку полов из паркетных планок, доски и паркетных щитов на мас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илку полов из паркетной доски по ла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ступеней паркетной план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рожку, циклевку и шлифовку паркетных полов машинами и электрифиц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у отдельных планок ламинированного паркета, досок или щитов паркетных п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полов паркетным ла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кетч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аркетч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аркетч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кетчик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аркетч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аркетч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4</Characters>
  <CharactersWithSpaces>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паркетч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