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кетч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аркетчика 5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аркетчик 5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аркетчик 5-го разряда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аркетчика 5-го разряда назначается лицо, имеющее _______ профессиональное образование и стаж работы по специальности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аркетч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настилки и ремонта полов из рядового щитового парк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зготовления паркетных щ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готовки поверхности основания щита и облицовка его паркетной план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ставления простых фигур для художественного парк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паркетчика 5-го разряд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кетчик 5-го разряда осуществляет выполнение сложных работ по настилке и отделке паркетных п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ка и подбор по цвету и рисунку щитов парк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илка полов из рядового щитового парк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а и переклепка щитового парк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рядовых паркетных щ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кетч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паркетч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паркетч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ркетчик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аркетчик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аркетчик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5</Characters>
  <CharactersWithSpaces>3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паркетчик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