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яльщика по свинцу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аяльщик по свинцу (далее - "Работник") относится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ацетиленовых генераторов, кислородных и ацетиленовых баллонов и правила обращения с ними; виды готовых стропов и захватов и способы их применения; способы очистки поверхности свинца под пайку и лу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оверхностей под пайку и лужение. Прямолинейная рубка свинца по готовой разметке. Отливка прутков. Набивка труб песком. Перемещение ацетиленовых генераторов и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аяльщика по свинцу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