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N _____             "_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аяльщика по свинцу (свинцовопаяльщика) 2-го (3, 4, 5, 6) разря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ля организаций, выполняющих строительные, монтаж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ремонтно-строительные работы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аяльщик по свинцу (свинцовопаяльщик)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устройство ацетиленовых генераторов, кислородных и ацетиленовых баллонов и правила обращения с ними; виды готовых стропов и захватов и способы их применения; способы очистки поверхности свинца под пайку и луж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основные свойства свинца; устройство водородных аппаратов и электропаяльников и правила обращения с ними; температурные режимы при пайке и лужении; устройство и способы применения простого такелаж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сортамент листового свинца и свинцовых труб; способы разметки и раскроя свинца; способы испытания трубопроводов и змеев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способы разметки секционных отводов, деталей трубопроводов и трассы прокладки трубопроводов; приемы испытания свинцовой аппаратуры и трубопров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способы разметки свинца для изготовления и обкладки аппаратов и машин; способы навески свинца на аппараты и платировки гомогенной пай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уется среднее профессиональное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поверхностей под пайку и лужение. Прямолинейная рубка свинца по готовой разметке. Отливка прутков. Набивка труб песком. Перемещение ацетиленовых генераторов и балл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Фигурная рубка свинца по готовой разметке. Отливка простых деталей: шашек, гнезд и пробок. Обслуживание ацетиленовых генераторов. Протравка поверхностей кислотой. Пайка и лужение простых деталей, работающих без давления (бортшайб, концов труб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Правка листового свинца. Раскатка листового свинца. Правка деформированных свинцовых труб. Гнутье отводов, отбортовка труб и штуцеров. Прокладка свинцовых труб диаметром до 100 мм. Изготовление змеевиков в два-три витка. Изготовление свинцовых противней. Пайка стыков труб диаметром до 10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Обкладка профильной стали рольным свинцом. Укладка свинцовых трубопроводов диаметром свыше 100 мм. Изготовление свинцовых труб и фасонных деталей. Пайка стыков труб диаметром свыше 100 мм. Изготовление сложных змеев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Навеска свинца на аппараты большой емкости (стабилизаторы, промывные башни и т.п.). Обкладка свинцом аппаратов сложной конфигурации (башни, мешалки, холодильники, отстойники, конденсаторы серной кислоты и т.п.) и пайка свинца при их изготовлении. Изготовление узлов и деталей свинцовой аппаратуры (люки, заглушки, желоба и т.п.). Платировка гомогенной пайкой поплавков, лопастей вентиляторов и т.п. Свинцово-паяльные работы при изготовлении электрофильт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2</Words>
  <Characters>7438</Characters>
  <CharactersWithSpaces>634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Кабанов О.М.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паяльщика по свинцу (свинцовопаяльщика) 2-го (3, 4, 5, 6)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