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яльщика по свинцу 3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аяльщик по свинцу (далее - "Работник") относится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основные свойства свинца; устройство водородных аппаратов и электропаяльников и правила обращения с ними; температурные режимы при пайке и лужении; устройство и способы применения простого такелаж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гурная рубка свинца по готовой разметке. Отливка простых деталей: шашек, гнезд и пробок. Обслуживание ацетиленовых генераторов. Протравка поверхностей кислотой. Пайка и лужение простых деталей, работающих без давления (бортшайб, концов труб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69</Characters>
  <CharactersWithSpaces>4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аяльщика по свинцу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