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 г. N ____ 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яльщика по свинцу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выполняющих строительны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тажные и ремонтно-строительные работы)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аяльщик по свинцу (далее - "Работник") относится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ортамент листового свинца и свинцовых труб; способы разметки и раскроя свинца; способы испытания трубопроводов и змеев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. (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ка листового свинца. Раскатка листового свинца. Правка деформированных свинцовых труб. Гнутье отводов, отбортовка труб и штуцеров. Прокладка свинцовых труб диаметром до 100 мм. Изготовление змеевиков в два-три витка. Изготовление свинцовых противней. Пайка стыков труб диаметром до 100 м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(инициалы, фамилия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5</Words>
  <Characters>4721</Characters>
  <CharactersWithSpaces>40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аяльщика по свинцу 4-го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