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яльщика по свинцу (свинцовопаяльщика)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аяльщика по свинцу (свинцовопаяльщика) 5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яльщик по свинцу (свинцовопаяльщик)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яльщик по свинцу (свинцовопаяльщик)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аяльщика по свинцу (свинцовопаяльщика)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аяльщик по свинцу (свинцовопаяльщик)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секционных отводов, деталей трубопроводов и трассы прокладк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спытания свинцовой аппаратуры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аяльщик по свинцу (свинцовопаяльщик)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аяльщика по свинцу (свинцовопаяльщика)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яльщик по свинцу (свинцовопаяльщик)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профильной стали рольным свин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винцовых трубопроводов диаметром свыше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винцовых труб и фасо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йка стыков труб диаметром свыше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ложных змеев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яльщик по свинцу (свинцовопаяльщик)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яльщик по свинцу (свинцовопаяльщик)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аяльщика по свинцу (свинцовопаяльщика)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аяльщик по свинцу (свинцовопаяльщик)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паяльщика по свинцу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