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человода 3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человода 3-го разряда "________" (далее - "пчеловод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человод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человод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человода назначается лицо, имеющее ______ профессиональное образование и стаж работы по специальности 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челово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пчелиной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ль матки, рабочих пчел и трут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знедеятельность пчелиной семьи в течение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улью, инвентарю, применяемому при уходе за пчелами, для откачки меда и переработки воскового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выставления пчел из зимовника и постановку их в зимов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челово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человод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и вспомогательных работ по уходу за пчелами и получение от них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авление пчел из зимов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и перевозку пчел на медосбор, расстановку их на пас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актический уход за ульями, ремонт и их покра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ягивание и наращивание ра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аботку продукции пчел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епление гнез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одкормки пчел и сбор гнезд на зим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дезинфекции ульев и инвентаря, профилактических мероприятий по борьбе с болезнями и вредителями п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ание санитарно-гигиенических условий на пасеке и в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ий ремонт помещения, изгороди, оборудования и инвентар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челово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чел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чел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человод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челово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человод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человод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