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человода 4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человода 4-го разряда "__________" (далее - "пчеловод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человод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человод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человода назначается лицо, имеющее __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челово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мышленного производства продуктов пчел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биологию отдельных особей пчел, состав их пи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одержания сильных и высокопродуктивных пчелиных сем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жнейшие медоносы полей, лесов и луго-пастбищных уго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ипы взя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спользования пчел при опылении различных сельскохозяйственных куль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ширения гнез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одержания пчел в типовых уль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и перевозки пасек на медос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, способы вывода и смены маток, заготовки кормов на зиму и откачки м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пчел к зимовке и ухода за ними в зимни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войства пчелиного м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кормки пчел на зиму, упаковки и хранения меда, воскового сырья и его переработки, меры профилактики и борьбы с болезнями и вредителями п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челово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человод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уходу за пчелами на товарных и опылительных пасеках. Приучение пчел к опыляемым культу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ароматизированного сиропа и скармливание его пче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качества сот, количества пчел в гнезде и меда, наличия в гнезде матки и ее качества, расплода всех возрастов и силы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медового баланса пчелофермы, пас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адку семей п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ащивание пчел в семь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весенней ревизии пчелины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рьбу с болезнями и вредителями п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 и смену м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и посадку роя в улей, формирование новы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медовых сот из ульев и их распечаты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чку, очистку меда и переработку воско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у кормов для пчел на зимнее и весенн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а на пас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еревозки пчел на медосбо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челово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чел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чел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человод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челово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человод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3</Characters>
  <CharactersWithSpaces>3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человод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