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человода 5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человода 5-го разряда "__________" (далее - "пчеловод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человод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человод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челово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человод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лемен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развития и кормовой режим маточных личи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и плодных и неплодных ма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технику вывода пчелиных ма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садки маток и маточников в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мовой режим личи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формирования нукле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кетное пчеловодство, болезни пчелиного расплода и взрослых пч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вление пчел ядохимик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ы борьбы с болезнями пч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лучения и хранения маточного молочка, пчелиного яда, цветочной пыльцы и про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челово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человод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абот по уходу за пчелами на матковыводных, племенных и опылительно-медовых фермах, пасе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 и смену м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семей-воспитательниц и их подкорм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ивку личи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раковку маточников и пчелиных м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нуклеусов для спаривания пчелиных маток и подсадку м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ор плодных маток и отправку их заказч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новых пчелиных семей искусственным путем, пакетов пчел для пересылки, использования пчел на медосборе и опыления сельскохозяйственных куль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учение пчел к опыляемым культу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больных пчелиных семей, подготовку и отправку на исследование пчел и образцов распл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 маточного молочка, прополиса, цветочной пыль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четной документации на матковыводных племенных пасек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человод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чел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чел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человод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челово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человод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3</Characters>
  <CharactersWithSpaces>2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пчеловод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