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ника 2-го 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чн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материалов, применяемых при производстве печных работ; способы установки металлических временных печей; способы приготовления растворов для простой отделки поверхностей печей; способы разборки необлицованных печей и очистки от раствора кирпи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еталлических временных печей с подвешиванием труб. Зачистка и шабровка лицевой поверхности печей. Приготовление раствора из красной глины. Разборка необлицованных печей и кухонных очагов. Очистка от раствора кирпича, изразцов и печ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ечн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