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чника 2-го (3, 4, 5)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чник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порядке приказ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виды материалов, применяемых при производстве печных работ; способы установки металлических временных печей; способы приготовления растворов для простой отделки поверхностей печей; способы разборки необлицованных печей и очистки от раствора кирпи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ные требования, предъявляемые к качеству кирпича и раствора; способы кладки фундаментов под печи; способы кладки временных печей; простые системы перевязки швов; способы разборки облицованных печей, боровов и дымовых труб; способы устройства вертикальных раз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конструкции простых печей и очагов различного назначения; устройство параллельных и последовательных дымооборотов; конструкции топливников для различного вида топлива; требования, предъявляемые к качеству кладки печей; системы перевязки ш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конструкции сложных печей и очагов; способы разметки поверхностей печей под облицовку изразцами; способы облицовки печей в процессе к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металлических временных печей с подвешиванием труб. Зачистка и шабровка лицевой поверхности печей. Приготовление раствора из красной глины. Разборка необлицованных печей и кухонных очагов. Очистка от раствора кирпича, изразцов и печ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стройство оснований и кладка фундаментов под печи. Кладка печей временного типа с присоединением их к дымоходам. Установка и укрепление печных приборов. Сортировка и подборка по цвету (оттенкам) изразцов. Притирка кромок изразцов. Приготовление растворов из гжельской и огнеупорной глины. Заделка трещин в кладке печей глиняным раствором. Разборка облицованных печей. Смена приборов в необлицованных печ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Кладка печей и кухонных плит без облицовки и в металлических футлярах. Футеровка топливников огнеупорным кирпичом. Кладка печей из блоков. Установка металлических кухонных плит. Покрытие штукатуркой печей. Ремонт печей, очагов и труб с добавлением нового кирпича. Смена приборов в печах и плитах, облицованных изразцами. Кладка вертикальных и горизонтальных раз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Кладка печей сложной конструкции. Облицовка печей изразцами в процессе кладки. Исправление облицовки печей и замена негодных изразцов новыми. Переоборудование печей под газовое топливо. Обмуровка сводов и подов в водотрубных и жаротрубных кот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0</Words>
  <Characters>7228</Characters>
  <CharactersWithSpaces>6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печника 2-го (3, 4, 5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