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работодателя    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его организационно-правовая   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а, адрес, телефон, адрес    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      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 ____ г. N ____                                М.П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чника 3-го разряда (для организаций, выполняющих строительные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нтажные и ремонтно-строительные работы)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риказ Минздравсоцразвития РФ от 06.04.2007 N 243 "Об утверждении Единого тарифно-квалификационного справочника работ и профессий рабочих, выпуск 3, раздел "Строительные, монтажные и ремонтно-строительные работы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ечник (далее - "Работник") относится рабоч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и непосредственно на рабочем месте в "__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 основные требования, предъявляемые к качеству кирпича и раствора; способы кладки фундаментов под печи; способы кладки временных печей; простые системы перевязки швов; способы разборки облицованных печей, боровов и дымовых труб; способы устройства вертикальных раздел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. (должность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ройство оснований и кладка фундаментов под печи. Кладка печей временного типа с присоединением их к дымоходам. Установка и укрепление печных приборов. Сортировка и подборка по цвету (оттенкам) изразцов. Притирка кромок изразцов. Приготовление растворов из гжельской и огнеупорной глины. Заделка трещин в кладке печей глиняным раствором. Разборка облицованных печей. Смена приборов в необлицованных печ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инициалы, фамилия)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(а): 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(а))        (инициалы, фамилия)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1</Words>
  <Characters>4957</Characters>
  <CharactersWithSpaces>42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5:00Z</dcterms:created>
  <dc:creator>Кабанов О.М.</dc:creator>
  <dc:description/>
  <dc:language>en-US</dc:language>
  <cp:lastModifiedBy/>
  <dcterms:modified xsi:type="dcterms:W3CDTF">2011-10-30T06:55:00Z</dcterms:modified>
  <cp:revision>2</cp:revision>
  <dc:subject>Должностная инструкция</dc:subject>
  <dc:title>Должностная инструкция печника 3-го разряда (для организаций, выполняющих строительные, монтажные и ремонтно-строительные рабо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