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го помощника бурильщика эксплуат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едочного бурения скважин на нефть и газ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вый помощник бурильщика эксплуатационного и разведочного бурения скважин на нефть и газ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логию месторождений и технологический процесс добычи нефти, газа, термальных, йодобромных вод и других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й процесс и виды работ по освоению эксплуатационных и испытанию разведочных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, устройство и технические характеристики применяемого оборудования, механизмов, инструментов,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снастки талевой системы, устройство маршевых лестниц, полатей, устройств для установки свечей подкронблочной площ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карту сроков смазки бур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применяемых инструмента и приспособлений для проводки наклонно направленных и горизонтальных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, размеры бурильных и обсад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дготовки обсадных труб к спу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приборов для определения параметров буро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 блока приготовления бурового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обвязки циркуляционных систем и линий высокого д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иготовления, очистки и регенерации буро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физико-химические свойства буровых растворов и химреаг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установки противовыбросового оборудования, назначение применяемых приспособлений малой механизации 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 плавучими буровыми установками (ПБУ) - назначение и устройство надводного и подводного оборудования, используемого при бурении морских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морских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испытания и освоения морских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актику и ремонт оборудования бурового комплекса П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технические характеристики бурильных и обсадных труб, инструмента, приспособлений и оборудования, используемых при строительстве морских скважин,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спуска и подъема подводного противовыбросового оборудования (ППВО), райзера и друг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 и другие руководящие документы, обеспечивающие безопасность труда при бурении скважин с П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службы на морских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кважин глубиной до 1500 м включительно - 4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кважин глубиной свыше 1500 м и до 4000 м включительно, а также наклонно направленных и горизонтальных скважин независимо от глубины - 5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кважин глубиной свыше 4000 м до 5000 м включительно - 6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кважин глубиной свыше 5000 м или с плавучих буровых установок (ПБУ) - 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мощника бурильщика эксплуатационного и разведочного бурения скважин на нефть и газ (первый) 5-го, 6-го и 7-го разрядов 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отдельных видов работ технологического процесса бурения скважин на нефть, газ, термальные, йодобромные воды и другие полезные ископаемые установками глубокого бурения под руководством бурильщика эксплуатационного и разведочного бурения скважин на нефть и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 пуску буровой установки и работа при спуско-подъемных опер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ах по укладке бурильных и обсадных труб, компоновке бурильных труб, опрессовке буриль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работой автоматических и машинных ключей при креплении колонн и спуско-подъемных опер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и обработка бурового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резервных емкостей буровым раствором, наблюдение за изменением уровня раствора в при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доливом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, остановка буровых насосов и контроль за их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и устранение неисправностей в работе буров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изношенных частей буров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работ по ликвидации осложнений и аварий, работ по цементированию обсадных колонн в скважине, буровой установке и при разбуривании цементных мостов, оборудовании устья скважины, освоении эксплуатационных и испытании разведочных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, в исключительных случаях, на лебедке вместо бури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заключительных работ на скважине, профилактический ремонт бурового оборудования, участие в монтаже, демонтаже и транспортировке бурового оборудования при движении бригады со своим бл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морских скважин с плавучих буровых установок (ПБУ) контроль за безопасной эксплуатацией подводного противовыбросового оборудования (ППВО); участие в монтаже, демонтаже и эксплуатации комплекса ПП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оединение от устья скважины в экстремальных ситуациях (гидрометеорологические, технические); освобождение устья скважины от бурильных труб, подготовка системы натяжения морского стояка к отсоединению от устья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оединение от устья скважины по тревоге "Аварийная отстыков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стоянием талевого блока, кронблока, талевого каната, элеваторов, ретрактора, роликов подвески машинных ключей и канатов вспомогательных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5</Words>
  <Characters>15148</Characters>
  <CharactersWithSpaces>1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ервого помощника бурильщика эксплуатационного и разведочного бурения скважин на нефть и г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