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скоструйщика 3-го разряда (для организаций, выполняющ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оительные, 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скоструйщик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зарядки пескоструйного аппарата песком; способы и режимы сушки песка; правила ухода за пескоструйным аппаратом; виды, назначение, правила применения индивидуальных средств защиты и приспособл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еска для зарядки пескоструйного аппарата и его зарядка. Наблюдение за работой и обслуживание пескоструй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          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40</Words>
  <Characters>4949</Characters>
  <CharactersWithSpaces>4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ескоструйщика 3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