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1.10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работодателя   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форма, адрес, телефон, адрес 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 ___ г. N _____             "___"____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ескоструйщика 3-го (4) раз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ля организаций, выполняющих строительны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онтажные и ремонтно-строительные работы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подразделения работ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работчик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скоструйщик (далее - Работник) относится к рабочи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" (далее - Работодател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в установленном действующим трудовым законодательством порядке приказом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 способы зарядки пескоструйного аппарата песком; способы и режимы сушки песка; правила ухода за пескоструйным аппаратом; виды, назначение, правила применения индивидуальных средств защиты и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лжен знать: устройство и правила технической эксплуатации пескоструйного аппарата; способы крепления и наращивания шлангов и крепления наконечника; правила очистки поверхностей с помощью пескоструйного аппарата; последовательность выполнения процесса очистки; правила перестановки и крепления стремянок и люлек при очистке вертикальных поверхностей; устройство защитных приспособлений, применяемых при очистке поверхностей строительных конструкций пескоструйным аппара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песка для зарядки пескоструйного аппарата и его зарядка. Наблюдение за работой и обслуживание пескоструйного аппа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-й разря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арактеристика работ. Очистка с помощью пескоструйного аппарата поверхностей строительных конструкций, аппаратов и оборудования. Крепление и наращивание шлангов. Крепление наконечника. Перестановка и крепление люлек или стремянок при выполнении работ по очистке поверхностей строительных конструк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инициалы, фамилия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риказ Минздравсоцразвития РФ от 06.04.2007 N 243 "Об утверждении Единого тарифно-квалификационного справочника работ и профессий рабочих, выпуск 3, раздел "Строительные, монтажные и ремонтно-строительные работы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7</Words>
  <Characters>6002</Characters>
  <CharactersWithSpaces>5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5:00Z</dcterms:created>
  <dc:creator>Кабанов О.М.</dc:creator>
  <dc:description/>
  <dc:language>en-US</dc:language>
  <cp:lastModifiedBy/>
  <dcterms:modified xsi:type="dcterms:W3CDTF">2011-10-30T06:55:00Z</dcterms:modified>
  <cp:revision>2</cp:revision>
  <dc:subject>Должностная инструкция</dc:subject>
  <dc:title>Должностная инструкция пескоструйщика 3-го (4) разряда (для организаций, выполняющих строительные, монтажные и ремонтно-строительные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