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 (____________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"_____________ _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ильщика 3-го разря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пильщика деревьев 3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 должность пильщика деревьев 3-го разряда назначается лицо, имеющее ________ образование и стаж работы не менее __________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Пильщик деревьев 3-го разряда назначается и освобождается от должности руководителем организации по представлению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Пильщик деревьев 3-го разряда подчиняется непосредственно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Пильщик деревьев 3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родольной распиловки бреве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ические условия на лесоматериал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затачивания и правки пил для продольной распиловки бреве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ильщик деревьев 3-го разряда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Разметку и продольную распиловка бревен вручную на брусья и дос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Затачивание и правку пил для продольной распиловки бреве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ильщик деревьев 3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Требовать от руководства организации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Повышать свою квалифик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Знакомиться с проектами решений руководства организации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5. Получать от работников организации информацию, необходимую для осуществления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6.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ильщик деревьев 3-го разряда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За нарушение правил внутреннего трудового распорядка, правил противопожарной безопасности и техники безопасности, установленных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5.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РЕЖИМ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пильщика деревьев 3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  ___________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олжность лица,                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оставившего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                         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    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2</Words>
  <Characters>3159</Characters>
  <CharactersWithSpaces>26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1:00Z</dcterms:created>
  <dc:creator>Касенов Е.Б.</dc:creator>
  <dc:description/>
  <dc:language>en-US</dc:language>
  <cp:lastModifiedBy/>
  <dcterms:modified xsi:type="dcterms:W3CDTF">2011-10-30T07:01:00Z</dcterms:modified>
  <cp:revision>2</cp:revision>
  <dc:subject>Должностная инструкция</dc:subject>
  <dc:title>Должностная инструкция пильщика деревьев 3-го разряда (пример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