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етельщика мебели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летельщика мебели 4-го разряда (далее - Работник) ___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способы плетения художествен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оды древесины и материалы, применяемые для художественного плет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пособления, применяемые при плетении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Художественное плетение разных изделий и мебели со сложным рисунком и ажурным оформлением по чертежам, эскизам, а также по образцам из лозы и синтетически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зготовление образцов плетеной меб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______________ "_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_____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670</Characters>
  <CharactersWithSpaces>3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плетельщика мебели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