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лотника 2-го разряда (далее - "плотник") 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отник подчиняется непосредственно _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лотника назначается лицо, имеющее ______ профессиональное образование и стаж работы по специальности не менее 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лесоматериалов и свойства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рубой обработки лесо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антисептирующими и огнезащитными составами и приемы покрытия ими деревянных деталей и конструкций при помощи ки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простых деревянных конструкций и их очи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 малой ма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рулонных и штучных кров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простых кровельных покрытий из рулонных и шту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лотник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ункциональные обязанности плотника определены на основе и в объеме квалификационной характеристики по должности плотника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тничные и опалубо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при устройстве рулонных кровель насухо с прошивкой гвоздями и кровель из шту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у лесоматериалов вручную: поперечное перепилевание, окорку, обтесы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ку накатов и опалуб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азку кистью деревянных конструкций и деталей антисептическими и огнезащитными сост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лку, обивку войлоком и толем элементов деревя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опалубки фундаментов, стен и перегоро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заборов, мостиков и насти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полов, подборов и на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заборных ст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у опалубки от бетона и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у рулонных кровельных материалов от посып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ировку штучных кров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опатку стен и оконных про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участие в обсуждении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ь предложения и замечания по вопросам улучшения деятельности на порученном участк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л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Руководителя Организации, поручений и заданий от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лотник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8</Characters>
  <CharactersWithSpaces>3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плотника 2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