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тн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лотника 4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лотн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лотник 4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лотн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тн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элементы деревянных частей зданий и деревянных конструкций и требования, предъявляемые к их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каркасов стен, чистых обшивок и времен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готовки шпунтовых сва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я деталей простыми вруб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ухого антисеп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питки деревянных конструкций и деталей антисептическими и огнезащитными составами в ван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и покрытия крыш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штучных кровельных материалов и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ажных поршневых пистолетов и правила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лотн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лотник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 4-го разряда осуществляет выполнение плотничных и опалубочных работ и покрытие крыш штучными кровель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стро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деревянных перегор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монтаж из деревянных деталей, элементов и конструкций жилых и промышленных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, сборка, установка, разборка и смена мауэрлатов и стро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бка внутренних стен из брев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временных сооружений: террас, веранд, тамбуров, крылец, а также навесов, сараев, сторожевых будок, контор, проходных, кубовых, душевых, убор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смена деревянных оснований и стул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каркасных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ая обшивка стен и потол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ерестилка и сплачивание верхних дощатых покрытий (чистых полов) из отдельных до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олов из брусков, клееных щитов, древесно-волокнистых плит, торцовой шашки, из древесно-стружечных плит с заделкой ст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столярных изделий к железобетонным деталям с помощью монтажных поршневых пист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конных и дверных коробок, блоков и подоконных досок, пластиковых и мансардных ок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дверей ламинированных с телескопической коробкой. Установка перегородок гипсокарто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чистых за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хое антисеп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тисептическая и огнезащитная пропитка деревянных конструкций и деталей в ваннах. Установка бандажей на столбы и сту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, укладка, разборка и смена лаг, балок и про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а межэтажных и чердачных пере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одмостей, лесов и эстакад без наращивания сто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блочных под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каркасных стен, полов и дощатой кр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сопряжений под углом с помощью врубок, пластинчатых нагелей и шпоночн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деревянных ледорезов и стап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шпальных клеток под тяжеловесные конструкции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равка и подклинивание накаточных путей при надвижке пролетных строений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постановка схваток по сваям или стойкам, вкладышей и затяжек, подкосов, раскосов и стропил ледоре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ригелей и установка шпоночных брусьев по сва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ножа ледоре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упорных брусьев с закреплением их насад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кладка мауэрлатных брусьев на опоры, поперечины и охранных, колесоотбойных брус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деревянных шпунтовых свай и пак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постановка подбабков (прируб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насадок по маячным сваям и шпунтовому ря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и сборка А-образных, трехстоечных и П-образных деревянных опор линий связи 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и ремонт трех- и четырехскатных шатровых, мансардных, вальмовых, Т- и Г-образных в плане крыш асбестоцементными листами и плитками (шифе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делка свесов, примыканий, коньков, ребер и слуховых окон. Устройство деревянных каркасов для подвесных потолков всех типов и обшивки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одвесных потолков по деревянным каркасам из плиток "акмигран", алюминиевых плит, плит АГТ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ка стен и потолков древесно-волокнистыми и древесно-стружечными плитами (кроме декоратив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малых форм, изготовленных в завод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алуб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лесов, поддерживающих опалуб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палубки колонн, балок, плит перекрытий, стен и перегородок, фундаментов, массивов, стоек рам и про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становка кружал домкратных рам, заглушин, щитов для скользящей опалубки и рабочего наст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ремонт щитов опалубки для массивов морских гидротехнических сооружений с продольными и поперечными люками и крупнопанельных щитов опалубки с реб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настилов в гибких швах из досок и брус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опалубки арок, куполов, сводов, оболочек, резервуаров, баков, бункеров, спиральных камер, отсасывающих и подводящих труб, а также лесов, поддерживающих опалуб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одвесной опалубки пере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лотн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лотн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4</Words>
  <Characters>7918</Characters>
  <CharactersWithSpaces>6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плотн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