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 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отника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отник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отн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лотн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тн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изготовления сложных деревянных конструкций, сложных соединений и вру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акелажных приспособлений, применяемых при установке деревя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питки деревянных конструкций и деталей антисептическими и огнезащитными составами при помощи компрессор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лотник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 5-го разряда осуществляет выполнение сложных плотничных и опалуб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а наружных стен из бревен и сборка домов из бревен и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клееных конструкций и конструкций на врубках, нагелях, гвоздевых, болтовых и шпоночных соеди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висячих стропил и стропильных ферм, а также арок и балок пролетом до 1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световых фона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разборка лесов и эстакад с наращиванием сто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венцов стен из бревен и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резка и заделка проемов в стенах из бревен и брусь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питка деревянных конструкций и деталей антисептическими огнезащитными составами при помощи компрессор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сборка рамных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сборка пролетных строений балочных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ряжей из брусьев и рубка ряжей из брев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укладка и постановка элементов конструкций, мостов-стоек, подкосов, ригелей, прогонов, подкосных подушек, перил и противопожар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вижка, спуск на воду и установка ряжей в створ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сборка деревянных коп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и сборка деревянных АП-образных опор линий связи и электропере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алуб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палубки галерей, резервуаров, баков, бункеров, ригелей, высоких оп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на место кружал мостов пролетом до 50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многогранной и криволинейной опал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палубки колонн переменного с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упнительная сборка опорных конструкций отсасывающих и подводящих труб и спиральных ка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крепление болтами и упорными брусьями щитов боковых поверхностей опалубки якор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 укладка косяков в опалубку арочных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опалубочных криволинейных, крупнопанельных щ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плотн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плотн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лотн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плотн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4</Characters>
  <CharactersWithSpaces>4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лотн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