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, утвержденные Приказом ГУВД МО от 22.10.2003 N 470, в которых приведена данная форма, вводятся в действие с 1 января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УВД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октября 2003 г. N 47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УВД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0.00.200_ N 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работе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ывается полное и прави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звание инструкции)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&lt;1&gt; Название   Инструкции   должно   полностью  соответство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ванию,  указанному в соответствующем пункте  приказа  ГУВД  М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м данная Инструкция должна быть утвержде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I. Общи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 Настоящая Инструкция регулирует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казывается конкретный ви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II. Организация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III. Должностные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5. По обеспечению охраны общественного поряд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5.1.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5.2.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6. По организации борьбы с пьянством и алкоголизмо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6.1.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6.2.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7. По борьбе с  незаконным  оборотом  наркотических  средств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сихотропных вещест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7.1.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7.2.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IV. Полномочия инспектор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8. Инспектор _____________ органа внутренних дел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требованиям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ываются конкретные законодательные и и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ормативные правовые акты, наделяющие сотрудников внутренних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имеет пра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ими полномочиями)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8.1. Требова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8.2. Проверя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8.3. Подверга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9. Инспектор ________________________________ органа внутрен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 во исполнение нормативных предписаний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указываются конкрет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законодательные и иные нормативные правовые акты, возлаг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 при осущест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бязанности на сотрудников внутренних дел)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ется конкретный вид деятельности) обяза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&lt;1&gt; Указываются  источники  официального  опубликования  д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ных  и  иных  нормативных  правовых  актов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5</Words>
  <Characters>3780</Characters>
  <CharactersWithSpaces>32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7:00Z</dcterms:created>
  <dc:creator>Главное управление внутренних дел Московской области</dc:creator>
  <dc:description/>
  <dc:language>en-US</dc:language>
  <cp:lastModifiedBy/>
  <dcterms:modified xsi:type="dcterms:W3CDTF">2011-10-30T06:57:00Z</dcterms:modified>
  <cp:revision>2</cp:revision>
  <dc:subject>Должностная инструкция</dc:subject>
  <dc:title>Должностная инструкция по работе в ГУВД МО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