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электронной почты, ОГРН, ИНН/КПП)</w:t>
      </w:r>
    </w:p>
    <w:p>
      <w:pPr>
        <w:pStyle w:val="NoNumberNonformat"/>
        <w:widowControl/>
        <w:bidi w:val="0"/>
        <w:ind w:left="0" w:right="0" w:hanging="0"/>
        <w:rPr/>
      </w:pPr>
      <w:r>
        <w:rPr/>
        <w:t>"___"_____________ ___ г. N _____             "___"_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ОСТНАЯ ИНСТРУКЦИЯ</w:t>
      </w:r>
    </w:p>
    <w:p>
      <w:pPr>
        <w:pStyle w:val="NoNumberNonformat"/>
        <w:widowControl/>
        <w:bidi w:val="0"/>
        <w:ind w:left="0" w:right="0" w:hanging="0"/>
        <w:rPr/>
      </w:pPr>
      <w:r>
        <w:rPr/>
        <w:t xml:space="preserve">                    </w:t>
      </w:r>
      <w:r>
        <w:rPr/>
        <w:t>почтальона 1-го (2, 3) разряда &lt;*&gt;</w:t>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наименование подразделения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зработчик: _________________</w:t>
      </w:r>
    </w:p>
    <w:p>
      <w:pPr>
        <w:pStyle w:val="NoNumberNonformat"/>
        <w:widowControl/>
        <w:bidi w:val="0"/>
        <w:ind w:left="0" w:right="0" w:hanging="0"/>
        <w:rPr/>
      </w:pPr>
      <w:r>
        <w:rPr/>
        <w:t xml:space="preserve">    </w:t>
      </w:r>
      <w:r>
        <w:rPr/>
        <w:t>Cогласовано: _________________</w:t>
      </w:r>
    </w:p>
    <w:p>
      <w:pPr>
        <w:pStyle w:val="NoNumberNonformat"/>
        <w:widowControl/>
        <w:bidi w:val="0"/>
        <w:ind w:left="0" w:right="0" w:hanging="0"/>
        <w:rPr/>
      </w:pPr>
      <w:r>
        <w:rPr/>
        <w:t xml:space="preserve">    </w:t>
      </w:r>
      <w:r>
        <w:rPr/>
        <w:t>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чтальон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виды и категории почтовых отправлений; правила обработки почты и доставки адресатам простой, заказной и международной корреспонденции, бандеролей, переводов, телеграмм и периодической печати; порядок доставки пенсий и пособий, а также предоставления услуг средств связи на дому; расположение улиц, домов, квартир на обслуживаемых доставочных участках; установленные контрольные сроки доставки почтовых отправлений и телеграмм; тарифы за пересылку почтовых отправлений и телеграмм; правила и инструкции по сопровождению, обмену и сохранности почты; график движения транспорта по маршруту; порядок погрузки почты на транспорт по группам приема или сдачи; установленные контрольные сроки доставки телеграмм; правила приема от населения телеграмм; правила доставки правительственной корреспонденции; порядок и контрольные сроки выемки корреспонденции из почтовых ящиков и порядок штемпелевания ее; правила оформления документации на доставленные регистрируемые почтовые отправления и телеграммы.</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Доставка почтовых отправлений и периодической печати. Получение корреспонденции, периодической печати, бандеролей, переводов, пенсионных поручений и денег для доставки, подготовка полученной почты к доставке. Доставка адресатам простых, заказных почтовых отправлений, международной и ценной корреспонденции, бандеролей, переводов, пенсий и пособий, периодической печати, телеграмм в соответствии с правилами и в установленные контрольные сроки. Круглосуточная доставка адресатам телеграмм в соответствии с правилами и в установленные контрольные сроки. Оформление документации на врученные и неврученные телеграммы, прием телеграмм от населения. Разъяснения адресатам по вопросам адресования, приема и выдачи почтовых отправлений, о времени производства почтовых и телеграфных операций в отделениях связи, узле связи, на почтамте; наведение справок о выбывших адресатах и оформление неврученных почтовых отправлений; оформление уведомлений о вручении повесток милиции и судебно-следственных органов, а также заказных писем; подборка доставочных карточек на газеты и журналы по ходу и составление с них ходовиков на доставку печати; оформление документации на доставленные регистрируемые почтовые отправления и телеграммы; прием от населения для отправки простых писем; выемка писем из почтовых ящиков; продажа знаков почтовой оплаты на обслуживаемых доставочных участках. Сопровождение и обмен почты. Получение почты и периодической печати в начальном пункте, обмен в пути и сдача в конечном пункте, включая их погрузку, укладку и разгрузку. Контроль над содержанием в исправном состоянии абонентских шкафов и опорных пунктов, а также за обеспечением благоустройства обслуживаемого доставочного участка (упорядочение наименований населенных пунктов и улиц, нумерации домов, освещения подъездов домов, выноса дверных почтовых ящиков на калитки и заборы и т.д.) и принятие необходимых мер по устранению недостатков.</w:t>
      </w:r>
    </w:p>
    <w:p>
      <w:pPr>
        <w:pStyle w:val="NoNumberNormal"/>
        <w:widowControl/>
        <w:bidi w:val="0"/>
        <w:ind w:left="0" w:right="0" w:firstLine="540"/>
        <w:jc w:val="both"/>
        <w:rPr/>
      </w:pPr>
      <w:r>
        <w:rPr/>
        <w:t>Для городских почтальонов:</w:t>
      </w:r>
    </w:p>
    <w:p>
      <w:pPr>
        <w:pStyle w:val="NoNumberNormal"/>
        <w:widowControl/>
        <w:bidi w:val="0"/>
        <w:ind w:left="0" w:right="0" w:firstLine="540"/>
        <w:jc w:val="both"/>
        <w:rPr/>
      </w:pPr>
      <w:r>
        <w:rPr/>
        <w:t>При обслуживании одного доставочного участка при знании и осуществлении замены почтальонов на 1 - 2 доставочных пунктах - 1-й разряд.</w:t>
      </w:r>
    </w:p>
    <w:p>
      <w:pPr>
        <w:pStyle w:val="NoNumberNormal"/>
        <w:widowControl/>
        <w:bidi w:val="0"/>
        <w:ind w:left="0" w:right="0" w:firstLine="540"/>
        <w:jc w:val="both"/>
        <w:rPr/>
      </w:pPr>
      <w:r>
        <w:rPr/>
        <w:t>При обслуживании одного доставочного участка при знании и осуществлении замены почтальонов на 3 - 4 доставочных участках - 2-й разряд.</w:t>
      </w:r>
    </w:p>
    <w:p>
      <w:pPr>
        <w:pStyle w:val="NoNumberNormal"/>
        <w:widowControl/>
        <w:bidi w:val="0"/>
        <w:ind w:left="0" w:right="0" w:firstLine="540"/>
        <w:jc w:val="both"/>
        <w:rPr/>
      </w:pPr>
      <w:r>
        <w:rPr/>
        <w:t>При обслуживании одного доставочного участка при знании и осуществлении замены почтальонов на 5 и более доставочных участках - 3-й разряд.</w:t>
      </w:r>
    </w:p>
    <w:p>
      <w:pPr>
        <w:pStyle w:val="NoNumberNormal"/>
        <w:widowControl/>
        <w:bidi w:val="0"/>
        <w:ind w:left="0" w:right="0" w:firstLine="540"/>
        <w:jc w:val="both"/>
        <w:rPr/>
      </w:pPr>
      <w:r>
        <w:rPr/>
        <w:t>Для сельских почтальонов:</w:t>
      </w:r>
    </w:p>
    <w:p>
      <w:pPr>
        <w:pStyle w:val="NoNumberNormal"/>
        <w:widowControl/>
        <w:bidi w:val="0"/>
        <w:ind w:left="0" w:right="0" w:firstLine="540"/>
        <w:jc w:val="both"/>
        <w:rPr/>
      </w:pPr>
      <w:r>
        <w:rPr/>
        <w:t>При обслуживании одного доставочного участка, приеме на дому заказной корреспонденции, платы за пользование радиоточками, электроэнергией, подписки на газеты и журналы, сопровождении почты на маршрутах до 50 км, приеме телеграмм от населения и круглосуточной доставке адресатам всех видов телеграмм, выемке корреспонденции из почтовых ящиков, подборке и штемпелевании ее - 1-й разряд.</w:t>
      </w:r>
    </w:p>
    <w:p>
      <w:pPr>
        <w:pStyle w:val="NoNumberNormal"/>
        <w:widowControl/>
        <w:bidi w:val="0"/>
        <w:ind w:left="0" w:right="0" w:firstLine="540"/>
        <w:jc w:val="both"/>
        <w:rPr/>
      </w:pPr>
      <w:r>
        <w:rPr/>
        <w:t>При обслуживании одного доставочного участка при знании и осуществлении замены почтальонов на 1 - 2 доставочных участках, приеме на дому денежных переводов, сопровождении почты на маршрутах от 50 до 100 км, круглосуточной доставке адресатам телеграмм, наведении справок об адресатах справочных телеграмм, приеме по аппарату входящих телеграмм - 2-й разряд.</w:t>
      </w:r>
    </w:p>
    <w:p>
      <w:pPr>
        <w:pStyle w:val="NoNumberNormal"/>
        <w:widowControl/>
        <w:bidi w:val="0"/>
        <w:ind w:left="0" w:right="0" w:firstLine="540"/>
        <w:jc w:val="both"/>
        <w:rPr/>
      </w:pPr>
      <w:r>
        <w:rPr/>
        <w:t>При обслуживании одного доставочного участка при знании и осуществлении замены почтальонов на 3 и более доставочных участках, приеме на дому ценных писем, бандеролей и посылок, сопровождении почты на маршрутах свыше 100 км и по городским маршрутам, доставке адресатам правительственной корреспонденции, выполнении обязанностей телеграфиста по экспедированию телеграмм в его отсутствие - 3-й разряд.</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структурного</w:t>
      </w:r>
    </w:p>
    <w:p>
      <w:pPr>
        <w:pStyle w:val="NoNumberNonformat"/>
        <w:widowControl/>
        <w:bidi w:val="0"/>
        <w:ind w:left="0" w:right="0" w:hanging="0"/>
        <w:rPr/>
      </w:pPr>
      <w:r>
        <w:rPr/>
        <w:t xml:space="preserve">    </w:t>
      </w:r>
      <w:r>
        <w:rPr/>
        <w:t>подразделения</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или: инструкцию получил)</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t>"__"__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10.11.1992 N 31 "Об утверждении тарифно-квалификационных характеристик по общеотраслевым профессиям рабочи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1</Words>
  <Characters>9171</Characters>
  <CharactersWithSpaces>78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7:00Z</dcterms:created>
  <dc:creator>Кабанов О.М.</dc:creator>
  <dc:description/>
  <dc:language>en-US</dc:language>
  <cp:lastModifiedBy/>
  <dcterms:modified xsi:type="dcterms:W3CDTF">2011-10-30T06:57:00Z</dcterms:modified>
  <cp:revision>2</cp:revision>
  <dc:subject>Должностная инструкция</dc:subject>
  <dc:title>Должностная инструкция почтальона 1-го (2, 3) раз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