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щика набивочных и настилочных материало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дготовщика набивочных и настилочных материалов 2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наладк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набивочных и настил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кроя и склейки пенополиуретана эластичного и пенорез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ую характеристику применяем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скрой и склейку пенополиуретана эластичного и пенорезины ручным механизированным инструментом с подогревом электротоком в специальных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щипку ваты, волоса, мочала и других набивочных и настилочных материалов на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ладку обслуживаемого ст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2</Characters>
  <CharactersWithSpaces>4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подготовщика набивочных и настилочных материалов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