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щика набивочных и настилочных материал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дготовщика набивочных и настилочных материалов 3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наладк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пературный реж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материалов, применяемых при свар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фекты сварки,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дение процесса изготовления набивочных и настил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скрой и сваривание пенополиуретана эластичного, пенорезины и других настилочных материалов сложных форм и конструкций на механизированных станках и специальном оборудовании с применением электро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ладку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онтроль качества раскроя и сварки готов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6</Characters>
  <CharactersWithSpaces>4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подготовщика набивочных и настилочных материалов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