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щика набивочных и настилочных материалов 1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одготовщика набивочных и настилочных материалов 1-го разряда (далее - Работ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работы по расщипке набивочных и настил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назначение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асщипку ваты, волоса, мочала и других набивочных и настилочных материалов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6</Characters>
  <CharactersWithSpaces>3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подготовщика набивочных и настилочных материалов 1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