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обного рабочего на кух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дсобного рабочего на кухне "________________" (далее - "Об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собный рабочий на кухне назначается на должность и освобождается от должности в установленном действующим трудовым законодательством порядке приказом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собный рабочий на кухне подчиняется непосредственно __________________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одсобного рабочего на кухне назначается лицо, имеющее _________ средне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подсобного рабочего на кухне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на кухне содержит в порядке и чистоте кухонное оборудование и инвентарь, для чего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йку бочков, поддонов, противней, разделочных досок и кухонного инвентаря (ножи, половники, терки, чайники, кастрюли) с моющи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ит в чистоте ванну для мытья боч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ит в чистоте стеллажи для сушки бочков, поддонов, противней, разделочных досок и кухон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на кухн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одсобного рабочего на кух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одсобного рабочего на кух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обный рабочий на кухне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дсобного рабочего на кухне определяется в соответствии с Правилами внутреннего трудового распорядка, установленными в Общ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одсобный рабочий на кухне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собному рабочему на кухне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0</Characters>
  <CharactersWithSpaces>2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подсобного рабочего на кух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