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собного рабочего на лесозаготовках, лесосплаве и подсочке ле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29.08.2001 N 65 "Об утверждении Единого тарифно-квалификационного справочника работ и профессий рабочих, выпуск 37, разделы: "Общие профессии лесозаготовительного производства", "Лесозаготовительные работы", "Лесосплав", "Подсочка леса", "Заготовка и переработка тростн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собный рабочий на лесозаготовках, лесосплаве и подсочке леса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язки метел, веников, заготовки мха, плетения матов, проведения подсобных работ на лесоспла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борки отходов, получаемых при лесозаготовительных и лесосплавных работах, очистки штабелей от сне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условия на изготовление пакетов для расфасовки аммон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ырубки кустарника и прорубки виз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ользования применяемым рабочим инструмент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язка метел и веников, заготовка м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етение 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разделочных площадок и плотбищ от коры, обрезков, мусора и сне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штабелей от сне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отходов при разделке круглого леса, пней на осмол, шпалопилении и други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а отходов в отведенное место, укладка в кучи и их сжиг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акетов для расфасовки аммонита из бумаги крафт или бумажных мешков, патронирование аммонита в пакеты. Сигнализация при спуске леса с г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евозможных несложных вспомогательных и подготовительных работ на сплаве л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других лесозаготовительных, лесосплавных работ под руководством подсобного рабочего на лесозаготовках, лесосплаве и подсочке леса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1</Words>
  <Characters>11514</Characters>
  <CharactersWithSpaces>9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подсобного рабочего на лесозаготовках, лесосплаве и подсочке леса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