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обного рабочего на лесозаготовках, лесосплаве и подсочке л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9.08.2001 N 65 "Об утверждении Единого тарифно-квалификационного справочника работ и профессий рабочих, выпуск 37, разделы: "Общие профессии лесозаготовительного производства", "Лесозаготовительные работы", "Лесосплав", "Подсочка леса", "Заготовка и переработка тростн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собный рабочий на лесозаготовках, лесосплаве и подсочке лес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рузки, выгрузки, перемещения и укладки грузов, требующих осторожного обращения, и пылевид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опроводительных документов при приеме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ртир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изготовление и ремонт кар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выгрузка, перемещение вручную и на тележках (вагонетках) и укладка грузов, требующих осторожного обращения (бутылок с жидкостью, огнеопасных и ядовитых веществ и т.п.), и пылевидных материалов (рассыпного цемента, молотой извести, гипса, ядохимикатов и т.п.), перевозка их на тачках, а также на подводах и санях с применением конной тя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 каррооборудования и деревянных колыш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а каррооборудования по участкам леса, определенного для подсочки, снятие его по окончании работ и доставка на пункты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арка кар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вка водомаслогрейки, заготовка дров, подогрев воды и масла для заправки и заправка применяемых машин в холодное время года, уход за водомаслогрейкой на лесосе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3</Words>
  <Characters>11522</Characters>
  <CharactersWithSpaces>9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одсобного рабочего на лесозаготовках, лесосплаве и подсочке лес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