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31.10.2008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А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уководитель "____________"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____________ (____________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"____"____________ ____ г.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ЛЖНОСТНАЯ ИНСТРУКЦ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лировщика хирургического инструмента и аппаратов 5-го разряд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для организаций, занимающихся производством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медицинского инструмента, приборов и оборудования)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1. ОБЩИЕ ПОЛОЖ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Настоящая должностная инструкция определяет функциональные обязанности, права и ответственность полировщика хирургического инструмента и аппаратов 5-го разряда "__________________" (далее - "Организация"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Полировщик хирургического инструмента и аппаратов 5-го разряда назначается на должность и освобождается от должности в установленном действующим трудовым законодательством РФ порядке приказом Руководителя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 Полировщик хирургического инструмента и аппаратов 5-го разряда подчиняется непосредственно _________________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4. На должность полировщика хирургического инструмента и аппаратов 5-го разряда назначается лицо, имеющее ________ профессиональное образование и стаж работы по специальности ____ лет (без предъявления требований к стажу работы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5. Полировщик хирургического инструмента и аппаратов 5-го разряда должен знать: назначение хирургического инструмента и аппаратов; требования, предъявляемые к полированным поверхностям хирургического инструмента и аппаратов в условиях их эксплуатации; способы и приемы полировки мелких фасонных поверхностей и труднодоступных для полировки участков хирургического инструмента и аппаратов; конструкции и способы настройки быстроходных полировальных станков; классификацию абразивных материалов и полирующих паст; основные сведения о параметрах обработки; правила пользования применяемыми контрольно-измерительными прибор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6. В период временного отсутствия полировщика хирургического инструмента и аппаратов 5-го разряда его обязанности возлагаются на 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2. ФУНКЦИОНАЛЬНЫЕ ОБЯЗАННОСТ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лировщик хирургического инструмента и аппаратов 5-го разряда осуществляет выполнение следующих работ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лировку и глянцовку наружной и внутренней поверхностей сложной конфигурации хирургического инструмента и деталей хирургических аппаратов особого назначения с труднодоступными для полировки местами с чистотой обработки до зеркального блеска, обеспечивающей выносливость поверхностей при многократной химической и термической стерил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оверку чистоты поверхностей в соответствии с требованиями технических услов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3. ПРАВ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лировщик хирургического инструмента и аппаратов 5-го разряда имеет право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Запрашивать и получать необходимые материалы и документы, относящиеся к вопросам деятельности полировщика хирургического инструмента и аппаратов 5-го разря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 Вступать во взаимоотношения с подразделениями сторонних учреждений и организаций для решения оперативных вопросов производственной деятельности, входящей в компетенцию полировщика хирургического инструмента и аппаратов 5-го разря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4. ОТВЕТСТВЕННОСТЬ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лировщик хирургического инструмента и аппаратов 5-го разряда несет ответственность з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Необеспечение выполнения своих функциональных обязанност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 Недостоверную информацию о состоянии выполнения рабо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3. Невыполнение приказов, распоряжений и поручений Руководителя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4. Непринятие мер по пресечению выявленных нарушений правил техники безопасности, противопожарных и других правил, создающих угрозу деятельности Организации и ее работника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5. Необеспечение соблюдения трудовой дисциплин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5. УСЛОВИЯ РАБОТ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Режим работы полировщика хирургического инструмента и аппаратов 5-го разряда определяется в соответствии с Правилами внутреннего трудового распорядка, установленными в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 В связи с производственной необходимостью полировщик хирургического инструмента и аппаратов 5-го разряда обязан выезжать в служебные командировки (в т.ч. местного значения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стоящая должностная инструкция разработана в соответствии с 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(наименование, номер и дата докумен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ОГЛАСОВАНО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Юрисконсульт: _________________/_________        "___"_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(Фамилия И.О./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 инструкцией ознакомлен: _____________/________/ "___"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(Фамилия И.О./подпись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58</Words>
  <Characters>4402</Characters>
  <CharactersWithSpaces>375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57:00Z</dcterms:created>
  <dc:creator>Касенов Е.Б.</dc:creator>
  <dc:description/>
  <dc:language>en-US</dc:language>
  <cp:lastModifiedBy/>
  <dcterms:modified xsi:type="dcterms:W3CDTF">2011-10-30T06:57:00Z</dcterms:modified>
  <cp:revision>2</cp:revision>
  <dc:subject>Должностная инструкция</dc:subject>
  <dc:title>Должностная инструкция полировщика хирургического инструмента и аппаратов 5-го разряда (для организаций, занимающихся производством медицинского инструмента, приборов и оборудования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