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ровщика музыкальных инстр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2, 3, 4, 5, 6 разря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ировщик музыкальных инструмент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олирования простых деталей и музыкальных инструментов вручную или на полировальны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инцип действия полироваль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и балансировки шлифовальных и полировальных кру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олиров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олирования простых деталей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азличных паст и мастик, способы их нанесения на полировальный ди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качества полирования деталей и устранения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допусках, посадках и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олирования и глянцевания средней сложности деталей и узлов музыкальных инструментов вручную или на полировальны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наладки и подналадки полироваль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рименения специальных приспособлений, полировальных электромашин и пневмо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и качество применяемых полиров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полируемых материалов (древесины, металлов, целлулоида, пластмас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олировки целлулои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и и посадки,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олирования и глянцевания сложных деталей и узлов музыкальных инструментов, простых и средней сложности готов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различных полировальных станков и машин, специальных приспособлений и способы их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по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технологических припусков на обрабо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олирования поверхностей музыкальных инструментов, приемы работы, обеспечивающие выполнение эти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у паст и маст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,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олирования и глянцевания поверхностей сложных музыкальных инструментов на полировальных станках и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полировальных станков и машин различных типов, правила их регулирования, конструкцию основных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полирования сложн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механические и акустические свойства древесины, металлов - полутомпака, нейзильбера, серебра, зол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технологического процесса по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олирования и глянцевания поверхностей особо сложных, высококачественных, заказн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схемы и правила проверки на точность различных полировальных станков и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й состав и свойства, качества всевозможных материалов, применяемых при отделке лицевых поверхностей заказн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олированным поверхностям заказн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 простых деталей и узлов музыкальных инструментов вручную полировальными машинами или на пол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правильности установок рабочих поверхностей кругов и головок на пол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паст и мастик по готовым рецеп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мастик на полировальные диски полироваль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, установка абразивных, войлочных, хлопчатобумажных кругов и войлочных круглых щ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качества полирования деталей и устранение обнаруже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 и глянцевание средней сложности деталей и узлов музыкальных инструментов вручную при помощи специальных устройств, приспособлений, полировальных электромашин, пневмомашин или на пол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емпературных режимов полирования с целью сохранения акустических свойств деталей и узлов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чная располировка деталей и узлов из целлулоида или оклеенных целлулои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паст и мастик в соответствии с технолог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ка и заточка ручного инструмента для подрезки полироваль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адка станка с установкой полироваль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качества отделки деталей по эталонным образцам и акустическому резон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, глянцевание сложных деталей и узлов музыкальных инструментов вручную или на пол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нкое полирование и глянцевание поверхностей простых и средней сложности готовых музыкальных инструментов вручную в специальных приспособлениях и на полировальных электромашинах и пневмо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годичных слоев и натурального цвета древесины у музыкальных инструментов из ценных пород древесины методом по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емпературных режимов полирования, сохранение звуковых качеств полируем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лаковых покрытий на музыкальных инстр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, глянцевание особо сложных деталей и узлов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, глянцевание поверхностей сложных готовых музыкальных инструментов на полировальных станках и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, глянцевание и располирование вручную позолоченных и посеребренных поверхностей музыкальных инструментов с художественной гравировкой, с сохранением заданной толщины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 внешних и внутренних поверхностей крупногабаритных медных духовых инструментов из полутомпака, нейзильб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равномерности усилий давления по всей поверхности полируемых стенок раструбов и коленьев духовых музыкальных инструментов без допуска пригара кромок, термического отпуска, с сохранением звуковых свойств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итация отдельных частей текстуры древесины, неярко выраженного рисунка под общий фон древесины ценных п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 вручную или на станках особо сложных деталей музыкальных инструментов и готовых музыкальных инструментов сложной конфигурации с наличием профильных поверхностей, острых углов и кромок щелочной поли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 деталей и узлов музыкальных инструментов, покрытых полиэфирными л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качества пленкообразующих материалов и доводка их концентрации до требуемой вяз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колера окраски под текстуру ценных пород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качества полирования по контрольному образцу или эта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рование и глянцевание поверхностей особо сложных, концертных, заказных музыкальных инструментов вручную или на пол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отнение и выравнивание цвета и толщины лаковой п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составов политур, растворов красителей в тон текстуры древесины. Художественное имитирование под общий фон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дение полируемых поверхностей до глянцевого бле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ИД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 клавиатур и голосовых машинок дух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 механики металлические, клавиатуры и корпусы клавишн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нопки пластмассовые, детали металлические языч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нодержатели, колки, подбородники смычковых и щип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афы, каподастры, штапики и другая арматура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матуры а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енья вторые и пятые т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енья первые альтов, теноров, бари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ки для настройки скри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 колковые щипковых и смыч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рубы труб, кларнетов, сигн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 ксилофонов, виброфонов, маримбы и другие ударные музыкальные инстр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 окрашенные и лакированные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менты смычковые музыкальные и смы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менты щипков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енья первые т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усы, сетки, задинки, грифы, накладки басовые, клавиатуры языч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ки голосовые дух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рубы альтов, теноров, туб, баритонов, валторн, саксо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бы, альты, теноры, фанфары, горны сигн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ки механизмов акустических а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менты смычковые высококачественные - по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виатуры - полирование игров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бы помповые, цуг-тромбоны, кларнеты, саксофоны, валторны, баритоны, тубы - по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яны концер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менты концертные щипков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анино цветные, изготовленные на эк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яли концертные, салонные, кабине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готы и контрфа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ные духовые музыкальные инструменты и инструменты на эк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копию инструкции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 работника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1</Words>
  <Characters>12317</Characters>
  <CharactersWithSpaces>10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полировщика музыкальных инструментов 2-го (3, 4, 5, 6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