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ровщика музыкальных инструментов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олировщика музыкальных инструментов 3-го разряда "__________________" (далее - "Предприяти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ировщик музыкальных инструментов 3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лировщик музыкальных инструментов 3-го разряда назначается на должность и освобождается от должности в установленном действующим трудовым законодательством порядке руководителе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лировщик музыкальных инструментов 3-го разряда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лировщик музыкальных инструментов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методы полирования и глянцевания средней сложности деталей и узлов музыкальных инструментов вручную или на полировальных ст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наладки и подналадки полировальных стан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рименения специальных приспособлений, полировальных электромашин и пневмо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и качество применяемых полиров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полируемых материалов (древесины, металлов, целлулоида, пластмас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полировки целлулои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и и посадки, основные сведения о параметрах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полировщик музыкальных инструментов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ировщик музыкальных инструментов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ирование и глянцевание средней сложности деталей и узлов музыкальных инструментов вручную при помощи специальных устройств, приспособлений, полировальных электромашин, пневмомашин или на полировальных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блюдение температурных режимов полирования с целью сохранения акустических свойств деталей и узлов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чную располировку деталей и узлов из целлулоида или оклеенных целлулои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дбор паст и мастик в соответствии с технологически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авку и заточку ручного инструмента для подрезки полировальных к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аладку станка с установкой полировальных к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ерку качества отделки деталей по эталонным образцам и акустическому резон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странение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ИМЕР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графы, каподастры, штапики и другая арматура пианино и роя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матуры а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оленья вторые и пятые т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оленья первые альтов, теноров, барит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Машинки для настройки скрип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Механизмы колковые щипковых и смычков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Раструбы труб, кларнетов, сигн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ировщик музыкальных инструментов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ребовать от руководства Предприятия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носить предложения руководителю Предприятия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ировщик музыкальных инструментов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полировщика музыкальных инструментов 3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полировщиком музыкальных инструментов 3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6</Words>
  <Characters>5725</Characters>
  <CharactersWithSpaces>4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ЗАО «Юринформ В»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полировщика музыкальных инструментов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