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ровщика музыкальных инструментов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олировщика музыкальных инструментов (далее - Работник) "_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Руководител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образование и стаж работы ___________ (без предъявления требований к стаж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 методы полирования и глянцевания поверхностей особо сложных, высококачественных, заказных музыкальны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нематические схемы и правила проверки на точность различных полировальных станков и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имический состав и свойства, качества всевозможных материалов, применяемых при отделке лицевых поверхностей заказных музыкальны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полированным поверхностям заказных музыкальны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ирование и глянцевание поверхностей особо сложных, концертных, заказных музыкальных инструментов вручную или на полировальных ст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плотнение и выравнивание цвета и толщины лаковой пл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бор составов политур, растворов красителей в тон текстуры древес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Художественное имитирование под общий фон изде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оведение полируемых поверхностей до глянцевого бле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Полир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ф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яны концерт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менты концертные щипковые музыкаль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анино цветные, изготовленные на эк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яли концертные, салонные, кабинет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готы и контрфаг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ные духовые музыкальные инструменты и инструменты на эк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__/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1</Words>
  <Characters>5429</Characters>
  <CharactersWithSpaces>4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полировщика музыкальных инструментов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