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адво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адвоката назначается на должность и освобождается от должности в установленном действующим трудовым законодательством порядке приказом руководителя адвокатского образования (или адвокатом ли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адвоката подчиняется непосредственно адвок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адвоката назначается лицо, имеющее требования к квалификации: высшее, незаконченное высшее или среднее юридическ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адвоката должен знать: постановления, распоряжения, приказы, другие руководящие и нормативные документы вышестоящих и других органов, касающиеся правовой деятельности адвокатского образования; действующее законодательство; технические средства механизации и автоматизации справочно-информационной работы по законодательству и нормативным актам; порядок заключения и оформления хозяйственных догов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мощник адвок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ет содействие адвокату в оказании им юрид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одит анализ законодательства Российской Федерации и обобщает судебную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ывает помощь адвокату в составлении заявлений, жалоб, ходатайств и других документов 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ывает помощь при подготовке исковых заявлений, в том числе подготовку всех необходимых документов, заверку копий документов у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езжает к клиентам адвоката для передачи или получ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одит подготовку документов для клиентов адвоката, организовывает и ведет делопроизводство в адвокатском образовании (подготовка и оформление соглашений об оказании юридической помощи, их нумерация и хранение в установлен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ощник адвоката не вправе заниматься адвокатск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мощник адвоката обязан хранить адвокатскую тай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адвокат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выполнение приказов, распоряжений руководителя адвокатского образования (адвоката), поручений и заданий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рушение Правил внутреннего трудового распорядка, правил противопожарной безопасности и техники безопасности, установленных в адвокатском образов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СЛОВИ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жим работы помощника адвоката определяется в соответствии с Правилами внутреннего трудового распорядка, установленными в адвокатско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вязи с производственной необходимостью помощник адвоката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3</Characters>
  <CharactersWithSpaces>2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помощника адвокат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